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495578"/>
                <w:sz w:val="26"/>
                <w:szCs w:val="26"/>
              </w:rPr>
            </w:pPr>
            <w:r>
              <w:rPr>
                <w:color w:val="495578"/>
                <w:sz w:val="26"/>
                <w:szCs w:val="26"/>
              </w:rPr>
              <w:t xml:space="preserve">Nauka czy zabawa... </w:t>
              <w:br/>
              <w:t> </w:t>
              <w:br/>
            </w:r>
            <w:r>
              <w:rPr>
                <w:i/>
                <w:iCs/>
                <w:color w:val="495578"/>
                <w:sz w:val="26"/>
                <w:szCs w:val="26"/>
              </w:rPr>
              <w:t>Opracowała: Barbara Basińska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 xml:space="preserve">Aktywizujące metody pracy - czy warto z nich korzystać? </w:t>
            </w:r>
            <w:r>
              <w:rPr>
                <w:sz w:val="18"/>
                <w:szCs w:val="18"/>
              </w:rPr>
              <w:br/>
              <w:t> </w:t>
              <w:br/>
              <w:t xml:space="preserve">      W sytuacji kiedy jedną z kompetencji kluczowych jest rozwijanie u uczniów kreatywnego myślenia, korzystanie z potencjału twórczego i aktywności uczniów w trakcie lekcji prowadzonych metodami aktywizującymi wydaje się jak najbardziej uzasadnione. </w:t>
              <w:br/>
              <w:t xml:space="preserve">      A jednak ów problem budzi kontrowersje. Są wśród nauczycieli tacy, którzy na myśl o własnej aktywności w trakcie zajęć odczuwają niepokój i niechęć. Malowanie plakatów, bieganie z pisakami, symulowanie dyskusji (bo tak, niestety, kojarzą się im te metody) uznają za stratę czasu, coś niepoważnego, co wprawdzie uatrakcyjnia zajęcia, ale nie ma nic wspólnego z poważnym procesem dydaktycznym. Tymczasem metody, o których mowa, uaktywniają ucznia znacznie głębiej. Mają pobudzić jego uwagę, pamięć, wyobraźnię, a także myślenie. </w:t>
              <w:br/>
              <w:t xml:space="preserve">      Różne preferencje poznawcze uczniów "wymuszają" taki sposób prowadzenia zajęć, by wzrokowiec przede wszystkim widział, słuchowiec przede wszystkim słuchał, a kinestetyk działał. </w:t>
              <w:br/>
              <w:t xml:space="preserve">      Wielkim zagrożeniem dla realizacji zamierzonych celów nauczania jest zarówno korzystanie z modnych aktywizujących metod bez refleksji i odpowiedniej analizy danej sytuacji dydaktycznej, jak i korzystanie ze starej dobrej zasady, że nauczyciel mówi, a uczeń słucha. Okazuje się bowiem, że nie słucha, a jeśli nie słucha, to nie wie, a przecież wiedzieć powinien. 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>Czy uczyć za pomocą aktywizujących metod to uczyć mniej skutecznie ?</w:t>
            </w:r>
            <w:r>
              <w:rPr>
                <w:sz w:val="18"/>
                <w:szCs w:val="18"/>
              </w:rPr>
              <w:t xml:space="preserve"> </w:t>
              <w:br/>
              <w:t> </w:t>
              <w:br/>
              <w:t xml:space="preserve">( Refleksje po zakończeniu warsztatu"Jak przeciwdziałać nudzie i monotonii na lekcjach. Aktywizujące metody pracy.") </w:t>
              <w:br/>
              <w:t xml:space="preserve">Chcąc upowszechnić wiedzę na temat aktywizujących metod nauczania oraz przygotować nauczycieli do właściwego ich stosowania Wojewódzki Ośrodek Metodyczny proponuje szereg szkoleń dotyczących tej problematyki. Mieści się ona w obszarze moich zainteresowań zawodowych Wszelkie proponowane przeze mnie formy doskonalenia zawodowego realizuję przy pomocy wspomnianych metod. Cieszą się one dużym zainteresowaniem ze strony nauczycieli , którzy w swych wypowiedziach (karty ewaluacyjne kursów) wskazują na ich wysokie walory dydaktyczne. Wśród nich wymieniają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nsę na budowanie właściwych relacji pomiędzy członkami grupy szkoleniowej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niesienie poziomu zaangażowania w pracę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ywanie do korzystania z różnych źródeł informacji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drażanie do rozpoznawania osobistych zasobów i ograniczeń w organizowaniu procesu nauczania. Dobre opinie nauczycieli dotyczące sposobu prowadzenia szkoleń stanowiły dla mnie inspirację do napisania programu szkolenia oraz zrealizowania go w formie piętnasto godzinnego warsztatu: </w:t>
              <w:br/>
              <w:t xml:space="preserve">"Jak przeciwdziałać nudzie i monotonii na lekcjach. Aktywizujące metody pracy." </w:t>
              <w:br/>
              <w:t xml:space="preserve">Na warsztaty zgłosiło się pięćdziesięciu nauczycieli szkół podstawowych i gimnazjów z województwa lubuskiego. </w:t>
              <w:br/>
              <w:t xml:space="preserve">Po zakończeniu szkolenia nauczyciele sformułowali szereg bardzo interesujących wniosków. Oto niektóre z nich: </w:t>
              <w:br/>
              <w:t xml:space="preserve">Przed rozpoczęciem nauczania warto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iagnozować dominujący system reprezentacji poznawczej swoich uczniów (wzrokowcy, słuchowcy, czuciowc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wać zajęcia dydaktyczne uwzględniając ich potrzeby i możliwości poznawcz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znawać mocne strony uczniów i w oparciu o nie realizować zamierzone cele dydaktyczno-wychowawcz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raniczyć własną aktywność na rzecz aktywności uczniów, której warunkiem są dobre relacje z nauczycielem oraz właściwie zaplanowany przebieg lekcji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uwierzyć" w możliwości ucznia i korzystać z jego doświadczeni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orzyć bezpieczne warunki aktywnego uczenia się poprzez stworzenie jasnego systemu oceniania mającego charakter motywacyjny (nie skoncentrowanego na błędach i porażkach uczniów) </w: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em refleksji nauczycieli stała się także postawa wobec własnej aktywności. W niektórych przypadkach (niestety)dominującą jej formą było mówienie do uczniów. W obliczu wiedzy na temat skuteczności wykładu, pogadanki ta refleksja nie może cieszyć. </w:t>
              <w:br/>
              <w:t xml:space="preserve">      Wiadomo jednak , że świadomość błędu to krok do zmiany na lepsze.Jeżeli zatem przygotowany i przeprowadzony przeze mnie warsztat rozpocznie tę zmianę to uznam, że cele zostały zrealizowane i czas na nową rozszerzoną i pogłębioną wersję szkolenia. </w:t>
            </w:r>
          </w:p>
          <w:p>
            <w:pPr>
              <w:pStyle w:val="Normal"/>
              <w:spacing w:lineRule="atLeast" w:line="2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rbara Basińska</w:t>
            </w:r>
            <w:r>
              <w:rPr>
                <w:sz w:val="18"/>
                <w:szCs w:val="18"/>
              </w:rPr>
              <w:t xml:space="preserve"> </w:t>
              <w:br/>
              <w:t>konsultant ds. kształcenia specjal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49:00Z</dcterms:created>
  <dc:creator>P</dc:creator>
  <dc:description/>
  <dc:language>en-US</dc:language>
  <cp:lastModifiedBy>P</cp:lastModifiedBy>
  <dcterms:modified xsi:type="dcterms:W3CDTF">2005-09-18T06:50:00Z</dcterms:modified>
  <cp:revision>1</cp:revision>
  <dc:subject/>
  <dc:title>Nauka czy zabawa</dc:title>
</cp:coreProperties>
</file>